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 Sector Development Progremme- 2011-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Science &amp;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Organization : PCSI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836"/>
      </w:tblGrid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st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ation and Modernization of Pilot Plants at PCSIR Laboratories, Lahor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.785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ovation &amp; Upgradation of Existing Infrastructure of PCSIR, Labs, Peshawa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654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ation/ BMR of NPSL, Islamabad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.750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ation and Modernization of Workshop of PCSIR Laboratories Complex, Karach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.311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ation and Modernization of Workshop Facilities at PCSIR Laboratories, Peshawa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.000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ation and Modernization of Building of PCSIR Laboratories Complex (Karachi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4.502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ation and Modernization of Pilot Plants at PCSIR Laboratories, Complex Karach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400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velopment and Application of Plant Tissue Culture Technology for the Production of Stress Tolerant Crop, PCSIR Labs Karach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.171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 gradation Renovation/ Reconstruction and Modernization of Animal House (For Rearing/ Breeding &amp; supply of Research Experimental Animals) for R&amp;D Activities &amp; Drugs Development/ Evaluation. PCSIR Karach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8.730 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ation and Modernization of Workshop at PCSIR Laboratories, Lahor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.600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blishment of Technical Training Centre for Precision Mechanics &amp; Instrument Technology, at Jafferabad, Balochista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.4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29:00Z</dcterms:created>
  <dc:creator>laptop3</dc:creator>
  <dc:description/>
  <dc:language>en-US</dc:language>
  <cp:lastModifiedBy>laptop3</cp:lastModifiedBy>
  <dcterms:modified xsi:type="dcterms:W3CDTF">2012-02-21T09:29:00Z</dcterms:modified>
  <cp:revision>2</cp:revision>
  <dc:subject/>
  <dc:title>Public Sector Development Progremme- 2011-12</dc:title>
</cp:coreProperties>
</file>