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 Sector Development Progremme- 2011-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Science &amp;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  <w:t>Organization : PC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836"/>
      </w:tblGrid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cost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ology Foresight Exercise in Pakistan PTB, Islamaba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.744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engthening of Pakistan Technology Board (PTB) Islamaba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9.837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29:00Z</dcterms:created>
  <dc:creator>laptop3</dc:creator>
  <dc:description/>
  <cp:keywords/>
  <dc:language>en-US</dc:language>
  <cp:lastModifiedBy>Umair</cp:lastModifiedBy>
  <dcterms:modified xsi:type="dcterms:W3CDTF">2012-02-21T10:16:00Z</dcterms:modified>
  <cp:revision>4</cp:revision>
  <dc:subject/>
  <dc:title>Public Sector Development Progremme- 2011-12</dc:title>
</cp:coreProperties>
</file>